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IBM CAD/3SX Registration fo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Name: 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any: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ddress: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ity:__________________________________ State:____ Zip: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elephone: (______) ______-__________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yment of $ 49.9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yment must be in the form of a check or money order for US fu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made out to JMI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ow did you hear about us? [] Saw o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[] Saw in Catalo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[] Recommend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[] Other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 you or anyone you know use OS/2? [] Yes [] N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ere do you use IBM CAD/3SX? [] Home [] Work [] Other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do you do with IBM CAD/3SX? [] Home improve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[] Architectu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[] Mechanical desig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[] Forms desig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[] Hobb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[] Other 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ich of the following are you using [] Math coprocess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[] Math coprocessor emul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[] Other 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is your profession? 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ments? 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___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___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Mail to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JM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PO Box 18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Boulder, CO 80308-837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1-800-IBMCAD-1 (sales onl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